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5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олодій І.Й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олодій І.Й., РНОКПП: 2568301771, що проживає за адресою: м.Львів, вул.Вернадського, 2/58, про затвердження проекту землеустрою щодо відведення земельної ділянки в с.Керниця, вул.Шкільна-Бічна, 31 для будівництва та обслуговування житлового будинку, господарських будівель та споруд, відповідний проект землеустрою, розроблений ПП «РІК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300 га. кадастровий номер 4620983900:25:002:0102 у власність Колодію Ігорю Йосиповичу для будівництва та обслуговування житлового будинку, господарських будівель та споруд (код за КВЦПЗ – 02.01) на вул.Шкільна-Бічна, 31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олодію Ігорю Йосиповичу земельну ділянку площею 0,1300 га. кадастровий номер 4620983900:25:002:0102 для будівництва та обслуговування житлового будинку, господарських будівель та споруд на вул.Шкільна-Бічна, 31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олодію Ігорю Йосип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17:00Z</dcterms:created>
  <dc:creator>user</dc:creator>
  <dc:description/>
  <cp:keywords/>
  <dc:language>en-US</dc:language>
  <cp:lastModifiedBy>Homyn</cp:lastModifiedBy>
  <cp:lastPrinted>2020-12-30T10:03:00Z</cp:lastPrinted>
  <dcterms:modified xsi:type="dcterms:W3CDTF">2021-01-28T12:44:00Z</dcterms:modified>
  <cp:revision>3</cp:revision>
  <dc:subject/>
  <dc:title>ГОРОДОЦЬКА МІСЬКА РАДА</dc:title>
</cp:coreProperties>
</file>